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bookmarkStart w:id="0" w:name="_GoBack"/>
      <w:bookmarkEnd w:id="0"/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الدبلوم العالي</w:t>
      </w:r>
    </w:p>
    <w:tbl>
      <w:tblPr>
        <w:tblStyle w:val="TableGrid"/>
        <w:tblW w:w="3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5"/>
        <w:gridCol w:w="962"/>
      </w:tblGrid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سم الطالب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روى مظفر خليل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امة عبد اللطيف حسي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سيل عادل جب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مجد رعد ستور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منه وليد حس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نوار محمود عيسى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يفان حسن عل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يلاف خالد عل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يمان رحيم نايف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يوب احمد زعيل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تول صلاح رشي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سمة احمد مؤي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شائر صبحي شاك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كر علي محم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امر عبد حسين عب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ثامر قاسم ثام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عفر حسين كري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يهان طالب جاس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ازم اياد عريب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ام ابراهيم خليل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سن فرحان ثام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سين خضير حمزة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سين علي خلف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سين علي كاظ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ميد مجيد حسي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نين سالم منع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نين محمود حس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وراء خضير بد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وراء نور جعف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خضراء هادي عبي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خنساء صفاء عبد الجبا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ارم كاظم قاس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لال غفوري ابراهي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لال فرهاد احم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يمه اديب سال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بى علي سلما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سل سعدي حس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سيل عادل حسي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فل احمد جاس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قية طالب صادق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نا رمضان مح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نا عدنان مالح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ند علي حس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نين رائد حقه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واء علي ماج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ونق عبد القادر فاضل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ؤى حميد احم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ؤى غالب ندا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يحانه قاسم حماد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يهام حسين حس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كريا يحيى يونس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هراء فيصل ربيب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هراء محمد دروال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هور حسين كاظ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ينب صباح هاتو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ينب طالب فحل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ينب علي صادق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ينب فاضل عطا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ينب نجم عبو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ينة احمد اسماعيل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ينة فؤاد مجي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ارة احمد عبد الرحم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ارة طالب عباس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ارة عباس نغمش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ارة علي حسي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رمد صالح حسي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رى جعفر باق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رى علي عبد الرزاق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رى مهدي صكب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لوى علي عبد الحسي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ماح محمد عريب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هاد حسن هاد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صدام حسين طعمه عليو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صفا ثائر حسي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صفا خليل سهيل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صفا كامل كاظ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صفاء ثامر ماذ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ضياء حامد شهاب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بد الله علي حدي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زت جاسم محم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قيل حسين عل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لي خالد مال الله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لي قاسم جوا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لي محمد احم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لياء وائل سعد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مار عبد الهادي علوا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غادة عزيز خليفة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غفران ظافر هاد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غيث محسن عبي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فرح محمد عبد الهاد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فردوس خالد نصيف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فرقد حميد كاظ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كريم صلال جلوب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لبنى باسم كاظ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لمياء عدنان شاك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لينا مؤيد محمد عل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حمد ضياء حسين موسى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حمد عدنان احم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حمد مهدي محس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روة باسم شنا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ريم رحيم عبد الامي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ريم عدنان سواد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ريم محمود حس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اذ عبد المجيد عارف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عمر طالب حم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ها سلمان جمعة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هدي صلاح خضي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هى عادل شحاذة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وج سعد منع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يثم محمد فليح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يعاد جيهاد جبر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ينا حسين عل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دية كاظم جاس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رجس حسين عل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سرين ناظم حسي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صيره عطيه ثابت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ر سعد حسن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هبة الله اكرم فاضل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به صادق عباس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دى حسن جيا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هديل احمد حما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هديل حسام الدين زكي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يثم عبد الله صايل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ورود عثمان خليل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عد خليل حميد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ياسمين احمد نامق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ياسمين عبد الكريم قاسم</w:t>
            </w:r>
          </w:p>
        </w:tc>
        <w:tc>
          <w:tcPr>
            <w:tcW w:w="96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671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ماجستير</w:t>
      </w:r>
    </w:p>
    <w:tbl>
      <w:tblPr>
        <w:tblStyle w:val="TableGrid"/>
        <w:bidiVisual w:val="true"/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2977"/>
      </w:tblGrid>
      <w:tr>
        <w:trPr/>
        <w:tc>
          <w:tcPr>
            <w:tcW w:w="9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لم عباس حسن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صطفى عبد كاظم محم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اء عبد الحسين كريد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ياسمين جعفر خليل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ين علي شغات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روة جواد كاظ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فل علي سلو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مى وليد جاس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يه عبد الكريم قاس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نب قيس كيطان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اضل شاكر حمو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ود حيدر خليل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رة علاء الدين عبد الحمي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ديل هندي كاظ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يمان عدنان عبد المجي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ور نذير عبد القادر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مية علي جوا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توفيق وهيب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شا ياسين طه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ور محمد عبد الحسين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كامل نعاس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حسن مهد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راء صباح ابراهي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كرم جوده حمو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ما سعيد مجي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يف علي حسن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مؤيد ياسر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وسى عبد الحسين طه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اردين عبد الستار محم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ور عباس جمعه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هام احمد طعمة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صباح عبد المجي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راء يحيى خال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يناس محمد ابراهي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شرى جاسم تق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مارة وليد باسل محمد خال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عاء مزهر خضير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امي زهير ناصر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فعت محمد رفعت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نب منير عبد الرحمن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لي سعدي محم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 عبد سلمان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اطمة سعد سلي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عزيز عوي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علي جواد كاظ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هند محمود جسا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به جاسم محمد عب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دى محمد طاهر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ناء بدر كري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نة نعمه سلوم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مس علي عبد الحسين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بتهال عصام محم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حسن خلف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عبد الكاظم عبي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ناصر ابراهي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نين عدنان عبد حماد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رة محسن محم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رة يوسف عل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بد الرحمن احمد شريف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ادي صلاح حكمت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اديه مظفر مك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سرى مخلد عبد الكري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س احمد نعمان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مارق فرج احم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يات امير عباس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يدر رضا جاسم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ويدة عبد الرحمن عباس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ليث فوزي مهدي</w:t>
            </w:r>
          </w:p>
        </w:tc>
      </w:tr>
    </w:tbl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دكتوراه</w:t>
      </w:r>
    </w:p>
    <w:tbl>
      <w:tblPr>
        <w:tblStyle w:val="TableGrid"/>
        <w:bidiVisual w:val="true"/>
        <w:tblW w:w="3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"/>
        <w:gridCol w:w="2975"/>
      </w:tblGrid>
      <w:tr>
        <w:trPr/>
        <w:tc>
          <w:tcPr>
            <w:tcW w:w="96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وى محمد صالح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يل عبد الحميد حسين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باب فواز ابراهيم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جاسم محمد صادق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نب طلال حسين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س طالب عبد الله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يدر عبد الحر ابو شنة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 عباس فيحان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عبد المجيد محمد امين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ناس شهيد نوري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امي سالم عويد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هراء كاظم لافي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ضاء عبد الله محمود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ور مكي هاشم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ود شاكر عبد الامير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هراء حامد موحان كاظم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وسن صاحب حمزة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اضل كاظم حسوني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هند ساجت عويد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ور هاني محمد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ابحة قاسم ثجيل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جود حمود عبد الله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ور مهند فيصل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رح محمد صالح تركي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رى رسن عاصي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محيسن عبد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جواد حسين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نب حازم حسن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صطفى عقيل نافع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سن منعم محسن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ء حسين يونس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راء هاشم عبد علي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منه صبيح جلال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نوار جليل شهاب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شرى عبد الهادي جسام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اد عباس شلال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نب فياض شبرم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يماء عبد المجيد ياسين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صفا صالح مهدي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 مزاحم شنجار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مر عبد الكريم علي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غيداء عبد الكريم كودي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رح فاروق حسن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لمى ياسين موسى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لينا محمد جعفر صادق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عبد الفتاح عبد الرحمن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ثم خزعل كاظم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ثم هادي علوان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لاد ثابت عبد الوهاب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الة جبار كاظم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يجاء مزهر خضير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ليد خالد عبد الزهرة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ام الدين علي هادي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رياض عباس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روة جابر عبد الرزاق</w:t>
            </w:r>
          </w:p>
        </w:tc>
      </w:tr>
    </w:tbl>
    <w:p>
      <w:pPr>
        <w:pStyle w:val="Normal"/>
        <w:bidi w:val="1"/>
        <w:spacing w:before="0" w:after="200"/>
        <w:jc w:val="left"/>
        <w:rPr/>
      </w:pPr>
      <w:r>
        <w:rPr>
          <w:rtl w:val="true"/>
        </w:rPr>
      </w:r>
    </w:p>
    <w:sectPr>
      <w:type w:val="continuous"/>
      <w:pgSz w:w="12240" w:h="15840"/>
      <w:pgMar w:left="1134" w:right="1134" w:gutter="0" w:header="0" w:top="567" w:footer="0" w:bottom="567"/>
      <w:cols w:num="2" w:space="720" w:equalWidth="true" w:sep="false"/>
      <w:formProt w:val="false"/>
      <w:textDirection w:val="lrTb"/>
      <w:bidi/>
      <w:bidi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62550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6255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6255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8668D4-BD94-4771-BAFC-5BEE826D3B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97</Words>
  <Characters>3977</Characters>
  <CharactersWithSpaces>4665</CharactersWithSpaces>
  <Paragraphs>9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44:00Z</dcterms:created>
  <dc:creator>DR.Ahmed Saker 2o1O</dc:creator>
  <dc:description/>
  <dc:language>en-US</dc:language>
  <cp:lastModifiedBy>Dell</cp:lastModifiedBy>
  <dcterms:modified xsi:type="dcterms:W3CDTF">2020-10-08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